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народных депутатов «О бюджете Унечского муниципального района Брянской области  на 2026 год и на плановый период 2027 и 2027 годов»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ных межбюджетных трансфертов бюджетам поселений 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а 2026 год и на плановый период 2027 и 2028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48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65"/>
        <w:gridCol w:w="1855"/>
        <w:gridCol w:w="1636"/>
        <w:gridCol w:w="1636"/>
      </w:tblGrid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8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4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 48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4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4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4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6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6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6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2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2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2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5 8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5 8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5 8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Денисенко</cp:lastModifiedBy>
  <cp:lastPrinted>2025-10-29T15:35:00Z</cp:lastPrinted>
  <dcterms:modified xsi:type="dcterms:W3CDTF">2025-10-29T12:36:00Z</dcterms:modified>
  <cp:revision>98</cp:revision>
  <dc:subject/>
  <dc:title>Приложение № 15</dc:title>
</cp:coreProperties>
</file>